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59114914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69900944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